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18-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ирогову І.Ю.</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85"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ИРОГОВОЇ Тамари Семенівни, ******** року народження, яка зареєстрована та проживає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ПИРОГОВУ Іллі ********, ******** року народження, (свідоцтво про народження серія І-ЕЛ № ********, видане виконавчим комітетом Білейківської сільської ради Козелецького району Чернігівській області від 24.07.2012 року), який зареєстрований та проживає за адресою: с. Білей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ПИРОГОВ Ілля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7:27:00Z</dcterms:created>
  <dc:creator>Ponomarenkosp252106</dc:creator>
  <dc:description/>
  <cp:keywords/>
  <dc:language>en-US</dc:language>
  <cp:lastModifiedBy>Пользователь Windows</cp:lastModifiedBy>
  <dcterms:modified xsi:type="dcterms:W3CDTF">2023-10-03T14:03: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